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Проект отчета об исполнении бюджета Школьненского сельского поселения Белореченского района за 2022 год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17 апреля 2023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 Владимир Георг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ева Окса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В. 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5-07-07T10:22:00Z</cp:lastPrinted>
  <dcterms:modified xsi:type="dcterms:W3CDTF">2023-04-12T10:23:00Z</dcterms:modified>
  <cp:revision>41</cp:revision>
  <dc:subject/>
  <dc:title/>
</cp:coreProperties>
</file>